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</w:r>
      <w:r>
        <w:rPr>
          <w:b/>
          <w:szCs w:val="24"/>
        </w:rPr>
        <w:t>Krajská hygienická stanice Moravskoslezského kraj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ab/>
        <w:t xml:space="preserve">   Pracoviště Ostrav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rFonts w:cs="Times New Roman"/>
          <w:b/>
          <w:b/>
          <w:shadow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0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Stepan a Honza</cp:lastModifiedBy>
  <cp:lastPrinted>2016-10-16T00:12:00Z</cp:lastPrinted>
  <dcterms:modified xsi:type="dcterms:W3CDTF">2016-10-15T22:12:00Z</dcterms:modified>
  <cp:revision>35</cp:revision>
  <dc:subject/>
  <dc:title>Příloha č</dc:title>
</cp:coreProperties>
</file>